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>
                <w:b/>
                <w:b/>
                <w:color w:val="FF0000"/>
              </w:rPr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2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S. Filippo a Ponzano</w:t>
            </w:r>
            <w:r>
              <w:rPr/>
              <w:t xml:space="preserve">___________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lle Ginestre</w:t>
            </w:r>
            <w:r>
              <w:rPr/>
              <w:t xml:space="preserve"> _______________________________________________________________________ N°  </w:t>
            </w:r>
            <w:r>
              <w:rPr>
                <w:b/>
                <w:color w:val="FF0000"/>
              </w:rPr>
              <w:t>6</w:t>
            </w:r>
            <w:r>
              <w:rPr/>
              <w:t xml:space="preserve"> 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>17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 xml:space="preserve">68 </w:t>
            </w:r>
            <w:r>
              <w:rPr/>
              <w:t xml:space="preserve"> ______________________ 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Anteriore al 1722</w:t>
            </w:r>
            <w:r>
              <w:rPr/>
              <w:t xml:space="preserve"> _____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469 </w:t>
            </w:r>
            <w:r>
              <w:rPr/>
              <w:t xml:space="preserve"> ________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-1790065</wp:posOffset>
                      </wp:positionV>
                      <wp:extent cx="322770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770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34995" cy="16871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744" t="16337" r="-2868" b="276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4995" cy="1687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15pt;height:138.55pt;mso-wrap-distance-left:9.05pt;mso-wrap-distance-right:9.05pt;mso-wrap-distance-top:0pt;mso-wrap-distance-bottom:0pt;margin-top:-140.95pt;mso-position-vertical-relative:text;margin-left:11.1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4995" cy="16871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744" t="16337" r="-2868" b="276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4995" cy="168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98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7140" cy="16808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7140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140" cy="16808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etto con nespol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Una lapide murata sul fianco dell’edificio (pietra incisa) riporta : “ A.D. 26 Marzo 1722 Questo podere  con casa ed altre appartenenze è di dominio diretto della Chiesa di S. Jacopo e S. Filippo di Barberino di Valdelsa, dato a livello perpetuo al Venerabile Spedale dei Convalescenti di S. Paolo di Firenze, per annuo canone di staia 45 grano, barili otto e un barile di olio e con gli altri patti come nel processo di beneplacito apostolico fabbricato nella Curia Vescovile di Fiesole e nella Filza 51  in evidenza dell’anno 1722.”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</w:t>
            </w:r>
            <w:r>
              <w:rPr>
                <w:b/>
                <w:bCs/>
                <w:smallCaps/>
                <w:vanish/>
              </w:rPr>
              <w:t>iporta : "curazioni zoomorfe; forese è erratico dalla vicina chiesa romanica.</w:t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2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14770" cy="424624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4770" cy="424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29985" cy="415353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29985" cy="4153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5.1pt;height:334.3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29985" cy="415353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985" cy="415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46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8-04T17:52:00Z</cp:lastPrinted>
  <dcterms:modified xsi:type="dcterms:W3CDTF">2004-04-06T15:21:00Z</dcterms:modified>
  <cp:revision>11</cp:revision>
  <dc:subject/>
  <dc:title>COMUNE DI  </dc:title>
</cp:coreProperties>
</file>